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35468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3546896"/>
      <w:bookmarkStart w:id="1" w:name="__Fieldmark__0_24735468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