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7310407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9253994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1538240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394375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