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641938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516396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98191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43691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