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3073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0900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91787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