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16399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53086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91123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76597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