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90194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9742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24074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6588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