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_IFF_EMPTY_RES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ING s = ~(s = {{}}) /\ (REST s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