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APPEND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1 l2. n &lt; (LENGTH l1) ==&gt; (EL n(APPEND l1 l2) = EL n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