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REVERSE[] = []) /\ (!x l. REVERSE(CONS x l) = SNOC x(REVERSE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