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ALF_MK_P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ALF_MK_P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function definition to lambda-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p. t1 p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HALF_MK_P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1 = (\p. t2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p. t1 p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 HALF_MK_PABS            [where p is not free in 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= (\p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unless the theorem is a singly paired universally quantified eq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left-hand side is a function applied to the quantified p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of the the variables in the quantified pair is free in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_MK_ABS, PETA_CONV, MK_PABS, MK_P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