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_SUB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b c. c &lt;= b ==&gt; (!a. a - (b - c) = (a + c) -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