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68673603"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513704331"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2121097224"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893416206"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