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82712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7622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75154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2799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