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170533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195590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630351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31864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