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7744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2965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9727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