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6388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6502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8308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1922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