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87220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20433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62271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