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5342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80510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74784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