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460992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664672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5054419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549412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345708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843804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224106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886869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919747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6677875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5753628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660096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464972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245033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9347803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057951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802540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2603634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494092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541123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279933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844033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827362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925157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149508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974113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4239998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071475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2745690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8636318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105041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7637642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322167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288229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431969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270410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92109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78621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2284078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