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454044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14794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646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3755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30495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21267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5858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79539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89488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90616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7083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83806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9797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41449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90869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7534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77290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7551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35515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00924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50506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51813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83340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70834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82229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863966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70151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43956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29957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02345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454715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96164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02732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1797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60878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4665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1586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67715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28684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