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*buffer)} at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ted to use write and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