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Anasazi: A Block Eigensolv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asazi is a powerful, extensible and interoperable C++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solution of large-scale eigenvalue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for this framework is to provide a generic interfa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lgorithms for solving large-scal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%Anasazi's interoperability results from its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s and vectors as opaque objects---thes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only via elementary operations. Hence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specify the data representation for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ay so leverage any existing software invest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accomplished via the \ref anasazi_opvec_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asazi Operator/Vector abstract interface".  Curren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e Thyra, Epetra and Tpetra. As a result,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mploying Thyra, Epetra or Tpetra operators and vec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 in Trilinos) may als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asa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anasazi_solver_framework "Anasazi eigensolver frame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eigensolver and eigensolver managers that provide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nd powerful computational methods. %Anasazi's pow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distribution of functionality acro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entities in the framework: orthogon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/selection, eigenvalue iterations, restarting method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%Anasazi's extensibility comes via the abstrac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se entities. %Anasazi currently provides a robu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users are able to expand this set to sui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/or application needs.  The ability to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objects provides great flexibility in comput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solver managers allow convenient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lvers Current Eigen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&lt;a href="http://www.caam.rice.edu/software/ARPACK/"&gt;ARPACK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ingle eigensolver, %Anasazi provides a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scribing a wide variety of eigenproblems an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ving them. %Anasazi can currently solve complex and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and non-Hermitian, eigenvalue problems,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Krylov-Schur method, a block extension of &lt;em&gt;A Krylov-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Large Eigenproblems&lt;/em&gt;, G. W. Stewart, SIAM J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. Appl., 23, pp. 601-614 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avidson method described in &lt;em&gt;A Comparison of Eigen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-scale 3D Modal Analysis Using AMG-Preconditioned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&lt;/em&gt;, P. Arbenz, U. L. Hetmaniuk, R. B. Lehouc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S. Tuminaro, Internat. J. for Numer. Methods Engrg.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204-236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PCG, a stable implementation of &lt;em&gt;Toward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d eigensolver: Locally optimal block pre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 gradient method&lt;/em&gt;, SIAM J. Sci. Comput., 23 (2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517-541, as described in &lt;em&gt;Basis selection in LOBPCG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L. Hetmaniuk and R. B. Lehoucq, J. Comput. Physics, 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24-332 (2006) &lt;li&gt;IRTR, an implicit version of the Rieman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-Region Eigensolver, orginally described in &lt;em&gt;A truncated-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ethod for symmetric generalized eigenvalue problems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-A. Absil, C. G. Baker, and K. A. Gallivan, J. Comput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Mathematics, 189, pp. 274-285 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Davidson method, a non-symmetric varian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solver described above. This solver is &lt;em&gt;experimental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urrently in active use. It currently only supports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Min method described in &lt;em&gt;A trace minimization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ed eigenvalue problem&lt;/em&gt;, A. Sameh and J. Wisnie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 J. Numer. Anal., 19, pp. 1243-1259 (1982).  This sol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experimental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Min-Davidson method described in &lt;em&gt;The trace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the symmetric generalized eigenvalue problem&lt;/em&gt;, A. Sam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. Tong, J. Computational and Applied Mathematics,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155-175 (2000).  This solver is &lt;em&gt;experimental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ors Anasazi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the development of %Anasa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csm.ornl.gov/~cbaker"&gt;Chris Baker&lt;/a&gt;, Oak Ridge National Laboratory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eve Hamilton, Oak Ridge National Laboratory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hetmaniuk.net/Site/Welcome.html"&gt;Ulrich Hetmaniuk&lt;/a&gt;, University of Washingto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rk Hoemmen, Sandia National Laborato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icia Klinvex, Purdue University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sandia.gov/~rblehou"&gt;Rich Lehoucq&lt;/a&gt;, Sandia National Laborato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cs.sandia.gov/~hkthorn/"&gt;Heidi Thornquist&lt;/a&gt;, Sandia National Laborato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