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46677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87846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88218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