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01255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18636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89564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